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14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НОВОСЕЛЬЕ</w:t>
            </w:r>
            <w:r>
              <w:rPr>
                <w:rFonts w:cs="Cambria" w:ascii="Cambria" w:hAnsi="Cambria"/>
                <w:szCs w:val="21"/>
              </w:rPr>
              <w:t xml:space="preserve">», </w:t>
            </w:r>
            <w:r>
              <w:rPr>
                <w:rFonts w:cs="Cambria" w:ascii="Cambria" w:hAnsi="Cambria"/>
                <w:b/>
                <w:szCs w:val="21"/>
              </w:rPr>
              <w:t xml:space="preserve">№214а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НОВОСЕЛЬЕ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38,7/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48,9/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ВТОРНИК, ЧЕТВЕРГ</w:t>
            </w:r>
          </w:p>
        </w:tc>
      </w:tr>
      <w:tr>
        <w:trPr>
          <w:trHeight w:val="4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1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5"/>
        <w:gridCol w:w="534"/>
        <w:gridCol w:w="534"/>
        <w:gridCol w:w="535"/>
        <w:gridCol w:w="1985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4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4а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4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4а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4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4С</w:t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14С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14а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4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4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4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4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4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4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4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408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38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5: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5: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4: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  <w:t>14: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00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Calibri" w:ascii="Cambria" w:hAnsi="Cambria"/>
                <w:color w:val="000000"/>
                <w:lang w:eastAsia="ru-RU"/>
              </w:rPr>
              <w:t>***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ЛОБ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3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33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Слоб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1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31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7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ОСЁЛК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14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8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30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6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осёлки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14: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6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9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5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/т «Янтарь»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8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5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5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4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7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3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елище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5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5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9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5,3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1,3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ЖУРО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5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1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2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Лесков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5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7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3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5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1,7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ДМИТРОВ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7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3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4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Дмитровичи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2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5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9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3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ерье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6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6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3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решковичи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6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7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РУДОК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5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4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решковичи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6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5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5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,6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решков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6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5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0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8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ОСЕЛЬЕ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6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6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7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5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5:5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06:00Z</dcterms:created>
  <dc:creator>RePack by Diakov</dc:creator>
  <dc:description/>
  <cp:keywords/>
  <dc:language>en-US</dc:language>
  <cp:lastModifiedBy>RePack by Diakov</cp:lastModifiedBy>
  <cp:lastPrinted>2021-02-18T09:25:00Z</cp:lastPrinted>
  <dcterms:modified xsi:type="dcterms:W3CDTF">2021-02-18T06:33:00Z</dcterms:modified>
  <cp:revision>6</cp:revision>
  <dc:subject/>
  <dc:title/>
</cp:coreProperties>
</file>